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о проведении аукциона на право заключения договоров аренды земельных участков, государственной собственность на которые не разграниче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Уполномоченный орган и Организатор аукциона: </w:t>
      </w:r>
      <w:r>
        <w:rPr>
          <w:sz w:val="24"/>
          <w:szCs w:val="24"/>
        </w:rPr>
        <w:t>Администрация поселка Саянский Рыбинского района Красноярского края</w:t>
      </w:r>
    </w:p>
    <w:p>
      <w:pPr>
        <w:pStyle w:val="Normal"/>
        <w:tabs>
          <w:tab w:val="clear" w:pos="708"/>
          <w:tab w:val="left" w:pos="40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адрес: Красноярский край, Рыбинский район, п. Саянский, ул. Комсомольская, 4,                     тел. 8 (39165) 41-6-66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шение о проведении аукцио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22.10.2024г</w:t>
      </w:r>
      <w:r>
        <w:rPr>
          <w:sz w:val="24"/>
          <w:szCs w:val="24"/>
        </w:rPr>
        <w:t xml:space="preserve">. по адресу: Красноярский край, Рыбинский район, п. Саянский, ул. Комсомольская, 4, кабинет  </w:t>
      </w: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>, открытого аукциона приня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 поселка Саянский Рыбинского района от 20.09.2024г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55-п «О проведении аукциона на право заключения договоров аренды земельных участков, находящихся в государственной соб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торгов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  <w:r>
        <w:rPr>
          <w:sz w:val="24"/>
          <w:szCs w:val="24"/>
        </w:rPr>
        <w:t xml:space="preserve"> – на право заключить договор аренды земельного участка из земель населенных пунктов;</w:t>
      </w:r>
    </w:p>
    <w:p>
      <w:pPr>
        <w:pStyle w:val="Style12"/>
        <w:spacing w:before="0" w:after="0"/>
        <w:rPr/>
      </w:pPr>
      <w:r>
        <w:rPr/>
        <w:t xml:space="preserve">            </w:t>
      </w:r>
      <w:r>
        <w:rPr/>
        <w:t>- вид разрешенного использования- индивидуальное жилищное строительство</w:t>
      </w:r>
      <w:r>
        <w:rPr>
          <w:color w:val="000000"/>
          <w:shd w:fill="F8F9FA" w:val="clear"/>
        </w:rPr>
        <w:t>(код 2.1)</w:t>
      </w:r>
      <w:r>
        <w:rPr/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- площадь участка: 1113,0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кадастровый номер участка: 24:32:3601006:150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местоположение: расположенный по адресу: Российская Федерация, Красноярский край, муниципальный район Рыбинский, городское поселение поселок Саянский, поселок городского типа Саянский, улица Транспортная, земельный участок 1а/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земельный участок публичными сервитутами не обременен;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технические условия: имеется возможность подключения объекта к сетям электроснабжения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Начальная цена предмета аукциона (начальный размер ежегодной арендной платы) устанавливается в размере рыночно-обоснованным размером и составляет – 24208,24 (двадцать четыре тысячи двести восемь) рублей 24 копейки, НДС не облаг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еличина повышения начальной цены предмета аукциона («шаг» аукциона) составляет 3% начальной цены –726,24 (семьсот двадцать шесть) рублей 24 копей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змер задатка для участия в открытом аукционе составляет 20 % начальной цены – 4841,64 (четыре тысячи восемьсот сорок один) рубль 64 копейки</w:t>
      </w:r>
      <w:r>
        <w:rPr>
          <w:color w:val="000000"/>
          <w:sz w:val="24"/>
          <w:szCs w:val="24"/>
        </w:rPr>
        <w:t>, который вносится на счет электронной площадки:</w:t>
      </w:r>
      <w:r>
        <w:rPr>
          <w:sz w:val="24"/>
          <w:szCs w:val="24"/>
        </w:rPr>
        <w:t xml:space="preserve"> </w:t>
      </w:r>
      <w:r>
        <w:rPr>
          <w:color w:val="143370"/>
          <w:sz w:val="24"/>
          <w:szCs w:val="24"/>
        </w:rPr>
        <w:t>Счет 40702810055040010531, СЕВЕРО-ЗАПАДНЫЙ БАНК ПАО СБЕРБАНК, АО "Российский аукционный дом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о результатам аукциона на право заключения договора аренды земельного участка определяется ежегодный размер арендной пл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срок аренды</w:t>
      </w:r>
      <w:r>
        <w:rPr>
          <w:color w:val="000000"/>
          <w:sz w:val="24"/>
          <w:szCs w:val="24"/>
        </w:rPr>
        <w:t>: 20 лет;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время проведения аукциона </w:t>
      </w:r>
      <w:r>
        <w:rPr>
          <w:sz w:val="24"/>
          <w:szCs w:val="24"/>
          <w:u w:val="single"/>
        </w:rPr>
        <w:t>22.10.2024г. в 13-00 часов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Лот № 2</w:t>
      </w:r>
      <w:r>
        <w:rPr>
          <w:sz w:val="24"/>
          <w:szCs w:val="24"/>
        </w:rPr>
        <w:t xml:space="preserve"> – на право заключить договор аренды земельного участка из земель населенных пунктов;</w:t>
      </w:r>
    </w:p>
    <w:p>
      <w:pPr>
        <w:pStyle w:val="Style12"/>
        <w:spacing w:before="0" w:after="0"/>
        <w:rPr/>
      </w:pPr>
      <w:r>
        <w:rPr/>
        <w:t xml:space="preserve">            </w:t>
      </w:r>
      <w:r>
        <w:rPr/>
        <w:t>- вид разрешенного использования- индивидуальное жилищное строительство</w:t>
      </w:r>
      <w:r>
        <w:rPr>
          <w:color w:val="000000"/>
          <w:shd w:fill="F8F9FA" w:val="clear"/>
        </w:rPr>
        <w:t>(код 2.1)</w:t>
      </w:r>
      <w:r>
        <w:rPr/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- площадь участка: 1412 кв.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кадастровый номер участка: 24:32:3601003:78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местоположение: расположенный по адресу: Российская Федерация, Красноярский край, муниципальный район Рыбинский, городское поселение поселок Саянский, поселок городского типа Саянский, улица Солнечная, земельный участок 2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земельный участок публичными сервитутами не обремен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технические условия: имеется возможность подключения объекта к сетям электроснабжения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Начальная цена предмета аукциона (начальный размер ежегодной арендной платы) устанавливается в размере рыночно-обоснованным размером и составляет – 29704,03 (двадцать девять тысяч семьсот четыре) рубля 03 копейки, НДС не облаг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еличина повышения начальной цены предмета аукциона («шаг» аукциона) составляет 3% начальной цены –891,12 (восемьсот девяносто один) рубль 12 копеек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змер задатка для участия в открытом аукционе составляет 20 % начальной цены – 5940,80 (пять тысяч девятьсот сорок) рублей 80 копеек</w:t>
      </w:r>
      <w:r>
        <w:rPr>
          <w:color w:val="000000"/>
          <w:sz w:val="24"/>
          <w:szCs w:val="24"/>
        </w:rPr>
        <w:t>, который вносится на счет электронной площадки:</w:t>
      </w:r>
      <w:r>
        <w:rPr>
          <w:sz w:val="24"/>
          <w:szCs w:val="24"/>
        </w:rPr>
        <w:t xml:space="preserve"> </w:t>
      </w:r>
      <w:r>
        <w:rPr>
          <w:color w:val="143370"/>
          <w:sz w:val="24"/>
          <w:szCs w:val="24"/>
        </w:rPr>
        <w:t>Счет 40702810055040010531, СЕВЕРО-ЗАПАДНЫЙ БАНК ПАО СБЕРБАНК, АО "Российский аукционный дом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о результатам аукциона на право заключения договора аренды земельного участка определяется ежегодный размер арендной пла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срок аренды</w:t>
      </w:r>
      <w:r>
        <w:rPr>
          <w:color w:val="000000"/>
          <w:sz w:val="24"/>
          <w:szCs w:val="24"/>
        </w:rPr>
        <w:t>: 20 лет;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время проведения аукциона </w:t>
      </w:r>
      <w:r>
        <w:rPr>
          <w:sz w:val="24"/>
          <w:szCs w:val="24"/>
          <w:u w:val="single"/>
        </w:rPr>
        <w:t>22.10.2024г.</w:t>
      </w: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 13-00 часов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.  Место, время, даты начала и окончания подачи заявок на участие в аукционе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явки на участие в аукционе подаются заявителями с 21.09.2024г. по 20.10.2024г. включительно по адресу: </w:t>
      </w:r>
      <w:r>
        <w:rPr>
          <w:color w:val="FF0000"/>
          <w:sz w:val="24"/>
          <w:szCs w:val="24"/>
        </w:rPr>
        <w:t>Электронная площадка «АКЦИОНЕРНОЕ ОБЩЕСТВО «РОССИЙСКИЙ АУКЦИОННЫЙ ДОМ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. Порядок ознакомления заявителей с  иной информац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 дня приема заявок лицо, желающее принять участие в аукционе, имеет право предварительно ознакомиться  с иной информацией, касающейся земельных участков  не указанной в данном информационном сообщении с </w:t>
      </w:r>
      <w:r>
        <w:rPr>
          <w:rFonts w:cs="Arial" w:ascii="Arial" w:hAnsi="Arial"/>
        </w:rPr>
        <w:t>21.09.2024г. по 20.10.2024г</w:t>
      </w:r>
      <w:r>
        <w:rPr>
          <w:sz w:val="24"/>
          <w:szCs w:val="24"/>
        </w:rPr>
        <w:t xml:space="preserve">. включительно  с 8-00 час.  до 12-00 час. и с 13-00 час. до 17-00 час. по адресу: Красноярский край, Рыбинский район, п. Саянский, ул. Комсомольская, 4, каб. 4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ределение участников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смотрение заявок на участие в аукционе и определение участников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оится 21.10.2024г. в 13-00 час,  по адресу: Красноярский край, Рыбинский район, п. Саянский, ул. Комсомольская, 4, каб.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день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 на счет организатора аукци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5.Порядок проведения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участия в аукционе заявители представляют в установленный в настоящем извещении срок по месту приема заяв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у на участие в аукционе по установленной в извещении форме, с указанием банковских реквизитов счета для возврата задат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- для граждан. В случае подачи заявки представителем заявителя предъявляется надлежаще оформленная доверен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длежащим образом заверенный перевод на русский язык документов о государственной регистрации юридического лица в соответствии законодательством иностранного государства 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ументы, подтверждающие внесение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дин заявитель вправе подать только одну заявку на участие в аукционе в отношении каждого лота. Заявка составляется в двух экземпля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на участие в аукционе, поступившая по истечении срока ее приема, возвращается заявителю в день ее поступ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явитель вправе отозвать принятую Организатором  аукциона  заявку на участие в аукционе</w:t>
      </w:r>
      <w:r>
        <w:rPr>
          <w:color w:val="99CC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о дня окончания срока приема заявок, уведомив  об этом в письменной форме Организатора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явитель не допускается к участию в аукционе по следующим основания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, указанных в перечне информационного сообщения, или представление недостоверных свед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>
          <w:color w:val="99CC00"/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 лицом, которое в соответствии с Земельным кодексом Российской Федерации и другими федеральными законами не имеет права быть участником настоящего аукциона, приобрести земельный участок в аренду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jc w:val="both"/>
        <w:rPr/>
      </w:pPr>
      <w:r>
        <w:rPr>
          <w:color w:val="99CC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токол рассмотрения заявок на участие в аукционе подписывается организатором аукциона не позднее чем в течении одного дня со дня их рассмотрения и размещаются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не позднее чем на следующий день после дня подписания протоко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только одного заявителя, аукцион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обязан направить заявителю два экземпляра подписанного проекта договора аренды земельного участка. При этом размер ежегодной арендной платы земельного участка определяется в размере, равном начальной цене предмет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, аукцион признается не состоявшимся. Если единственная заявка на участие в аукционе и заявитель, подавший указанную заявку, соответствует всем требованиям и указанным в настоящем извещении условиям аукциона, уполномоченный орган в течение десяти дней со дня рассмотрения указанной заявки на участие в аукционе обязан направить заявителю три экземпляра подписанного проекта договора аренды земельного участка. При этом размер ежегодной арендной платы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о результатах аукциона является документом, подтверждающим право победителя на заключение договора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токол о результатах аукциона размещается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99CC00"/>
          <w:sz w:val="24"/>
          <w:szCs w:val="24"/>
        </w:rPr>
        <w:t xml:space="preserve"> </w:t>
      </w:r>
      <w:r>
        <w:rPr>
          <w:sz w:val="24"/>
          <w:szCs w:val="24"/>
        </w:rPr>
        <w:t>в течение одного рабочего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бедителем аукциона  признается  участник, предложивший наибольший размер ежегодной арендной платы за земельный участок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ь аукциона или единственный принявший участие в аукционе его участник представляют подписанные со своей стороны два экземпляра договора аренды земельного участка в срок не позднее тридцати дней со дня направления проекта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тор аукциона вправе объявить 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, не подписали и не представили в уполномоченный орган договора аренды земельного участка, не подписали и не представили в уполномоченный орган указанные договора (при наличии указанных лиц). При этом условия повторного аукциона могут быть изменены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 по цене, предложенной победителем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ведения о победителях аукционов, уклонившихся от заключения договора аренды земельного участка, являющегося предметом аукциона,  и об иных лицах, с которыми указанные договоры заключается в соответствии с пунктом 13, 14 или 20 статьи 39.12 Земельного кодекса Российской Федерации,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Порядок внесения и возврата задатк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кументом, подтверждающим внесение задатка Заявителем, является платежный документ с отметкой банка плательщика об исполнении. Представление документов, подтверждающих внесение задатка, признается заключением соглашения о задатке.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ументом, подтверждающим поступление  задатка на счет  организатора аукциона, является выписка  со счета организатор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лучае не поступления задатка на счет, указанный в настоящем извещении о проведении  аукциона, на дату рассмотрения заявок на участие в аукционе, Заявитель не допускается к участию в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отзыва Заявителем  в письменной форме заявки до дня окончания срока приема заявок, поступивший задаток  подлежит возврату в течение трех рабочих дней со дня поступления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отзыва заявки заявителем позднее дня окончания срока приема заявок задаток возвращается в течение трех  рабочих дней со  дня  подписания протокола о результатах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 если Заявитель не  допущен к участию в аукционе, задаток подлежит возврату в течение трех рабочих дней со дня подписания протокола приема  заявок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уммы задатков возвращаются участникам аукциона, за исключением его победителя, в течение трех рабочих дней со дня подписания протокола о результатах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даток, внесенный, лицом, признанным Победителем аукциона, задаток, внесенный иным лицом, с которым договор аренды земельного участка заключается в соответствии с действующим законодательством, засчитывается в счет арендной платы за земельный участок.        Задатки, внесенные этими лицами, не заключившими в установленном порядке договор аренды земельного участка вследствие уклонения от заключения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лучае принятия решения об отказе в проведении аукциона организатор аукциона обязан в течении трех дней со дня принятия решения об отказе в проведении аукциона возвратить его участникам  внесенные задатки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смотр земельного участка на местности осуществляется самостоятельно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полнительную информацию можно получить по телефону: 8 (39165) 41 6 66 , а также по адресу: Красноярский край, Рыбинский район, п. Саянский, ул. Комсомольская, 4, каб. 4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ект договора аренды земельного участка прилагается к настоящему извещению (Приложение № 2)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Labelcontainerlabeltext">
    <w:name w:val="label-container__label-text"/>
    <w:qFormat/>
    <w:rPr/>
  </w:style>
  <w:style w:type="character" w:styleId="Checkboxwrapperlabel">
    <w:name w:val="checkbox-wrapper__label"/>
    <w:qFormat/>
    <w:rPr/>
  </w:style>
  <w:style w:type="character" w:styleId="Buttonlabel">
    <w:name w:val="button__label"/>
    <w:qFormat/>
    <w:rPr/>
  </w:style>
  <w:style w:type="character" w:styleId="Optionwithmultiline">
    <w:name w:val="option-with-multi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ind w:left="5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32:00Z</dcterms:created>
  <dc:creator>Ольга</dc:creator>
  <dc:description/>
  <cp:keywords/>
  <dc:language>en-US</dc:language>
  <cp:lastModifiedBy>User</cp:lastModifiedBy>
  <cp:lastPrinted>2024-09-20T11:22:00Z</cp:lastPrinted>
  <dcterms:modified xsi:type="dcterms:W3CDTF">2024-09-20T06:43:00Z</dcterms:modified>
  <cp:revision>104</cp:revision>
  <dc:subject/>
  <dc:title>ИНФОРМАЦИОННОЕ СООБЩЕНИЕ</dc:title>
</cp:coreProperties>
</file>