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оселка Саянский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4.11.2024  №  200-п</w:t>
      </w:r>
    </w:p>
    <w:p>
      <w:pPr>
        <w:pStyle w:val="Style17"/>
        <w:spacing w:lineRule="atLeast" w:line="270" w:before="0" w:after="0"/>
        <w:ind w:firstLine="54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АЯ  ПРОГРАММА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«Профилактика терроризма и экстремизма, а также минимизация и (или) ликвидация последствий проявления терроризма и экстремизма на территории  поселка Саянский  Рыбинского района Красноярского края»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муниципальной программы</w:t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8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0"/>
        <w:gridCol w:w="8083"/>
      </w:tblGrid>
      <w:tr>
        <w:trPr>
          <w:trHeight w:val="1413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   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7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Профилактика терроризма и экстремизма, а также минимизация и (или) ликвидация  последствий проявления терроризма и экстремизма на территории  поселка Саянский Рыбинского района Красноярского края »</w:t>
            </w:r>
          </w:p>
        </w:tc>
      </w:tr>
      <w:tr>
        <w:trPr>
          <w:trHeight w:val="1509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179 Бюджетного кодекса Российской Федерации;</w:t>
            </w:r>
          </w:p>
          <w:p>
            <w:pPr>
              <w:pStyle w:val="Style17"/>
              <w:spacing w:lineRule="atLeast" w:line="270"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поселка Саянский от 27.08.2013 г № 29-п «Об утверждении порядка принятия решений о разработке муниципальных программ администрации поселка Саянский, их формирования и реализации»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оселка Саянский Рыбинского района Красноярского края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исполнители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тствуют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оведение мониторинга законодательства в сфере межнациональных и межконфессиональных отнош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2.Осуществление  обхода лиц, проживающих на территории поселения без регистрации, не занятых общественно-полезным трудом, ведущими аморальный образ жизни, временно пребывающими на территории  сельсовета с информированием указанной категории граждан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 повышении бдительности и действиях при угрозе возникновения террористических актов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Вести учет данных по учету иностранных граждан, временно или постоянно проживающих на территории поселка Саянск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бхода населенных пунктов (1 раз в квартал),  в целях предупреждения (выявления) последствий экстремистской деятельности, которые могут проявляться в виде нанесения на архитектур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символов и знаков экстремистской направл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4. Поддерживание в надлежащем состоянии освещение улиц с целью предотвращения экстремистских и террористических действий в вечернее и ночное врем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на официальном сайте администрации в сети Интерн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Изготовление печатных памяток по тематике противодействия терроризму и экстремизму.</w:t>
            </w:r>
          </w:p>
        </w:tc>
      </w:tr>
      <w:tr>
        <w:trPr>
          <w:trHeight w:val="1177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  <w:tab w:val="left" w:pos="360" w:leader="none"/>
              </w:tabs>
              <w:ind w:left="10" w:hanging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Профилактика терроризма и экстремизма, а также минимизация и (или) ликвидация проявлений последствий терроризма и экстремизма на территории  поселка Саянский Рыбинского района Красноярского края</w:t>
            </w:r>
          </w:p>
        </w:tc>
      </w:tr>
      <w:tr>
        <w:trPr>
          <w:trHeight w:val="1470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офилактика терроризма и экстремизм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вышение уровня антитеррористической защиты населения, недопущение проявлений политического, этнического и религиозного экстремизм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-минимизация и (или) ликвидация последствий терроризма и экстремизм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снижение возможности совершения террористических актов на территории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поселка Саянский </w:t>
            </w:r>
            <w:r>
              <w:rPr>
                <w:rFonts w:cs="Arial" w:ascii="Arial" w:hAnsi="Arial"/>
                <w:sz w:val="20"/>
                <w:szCs w:val="20"/>
              </w:rPr>
              <w:t>Рыбинского  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расширение спектра информационно-пропагандистской деятельности, постепенное формирование образа жизни законопослушного граждани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здание условий, обеспечивающих эффективную профилактику терроризма и экстремизма, минимизацию последствий от террористической деятельности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оказатели и показатели результативности программы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ониторинг законодательства в сфере межнациональных и межконфессиональных отношений (100 %);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2. доля населения, информированная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 повышении бдительности и действиях при угрозе возникновения террористических актов (70 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упреждение (выявление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. (100 %)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4. Освещение улиц с целью предотвращения экстремистских и террористических действий в вечернее и ночное время (100 %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. (100 %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на официальном сайте администрации в сети Интернет(100 %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Изготовление печатных памяток по тематике противодействия терроризму и экстремизму (100 %);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урсное обеспечение программы </w:t>
            </w:r>
          </w:p>
        </w:tc>
        <w:tc>
          <w:tcPr>
            <w:tcW w:w="8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рограммы составит 7,0  тыс. руб.,  за счет средств местного бюджета, в том числе по годам: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- 1,0 тыс. 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- 1,0 тыс. 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- 1,0 тыс. 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- 1,0 тыс. 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– 1,0 тыс. 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– 1,0 тыс.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– 1,0 тыс.руб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– 1,0 тыс.руб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Финансирование Программы осуществляется из бюджета Администрации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поселка Сая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дминистрации пос. Саянский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10"/>
        <w:jc w:val="both"/>
        <w:rPr/>
      </w:pPr>
      <w:r>
        <w:rPr>
          <w:rFonts w:cs="Arial" w:ascii="Arial" w:hAnsi="Arial"/>
          <w:sz w:val="20"/>
          <w:szCs w:val="20"/>
        </w:rPr>
        <w:t xml:space="preserve">Федеральными законами от 06.03.2006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№ 35-ФЗ</w:t>
        </w:r>
      </w:hyperlink>
      <w:r>
        <w:rPr>
          <w:rFonts w:cs="Arial" w:ascii="Arial" w:hAnsi="Arial"/>
          <w:sz w:val="20"/>
          <w:szCs w:val="20"/>
        </w:rPr>
        <w:t xml:space="preserve"> "О противодействии терроризму", от 06.10.2003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№ 131-ФЗ</w:t>
        </w:r>
      </w:hyperlink>
      <w:r>
        <w:rPr>
          <w:rFonts w:cs="Arial" w:ascii="Arial" w:hAnsi="Arial"/>
          <w:sz w:val="20"/>
          <w:szCs w:val="20"/>
        </w:rPr>
        <w:t xml:space="preserve"> "Об общих принципах организации местного самоуправления в Российской Федерации" предусмотрена реализация полномочий органов местного самоуправления в сфере профилактики правонарушений, терроризма и экстремизма, а также минимизации и (или) ликвидации последствий проявлений терроризма и экстремизма.</w:t>
      </w:r>
    </w:p>
    <w:p>
      <w:pPr>
        <w:pStyle w:val="Normal"/>
        <w:autoSpaceDE w:val="false"/>
        <w:ind w:firstLine="7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целью реализации установленных действующим законодательством полномочий в программные мероприятия по профилактике терроризма и экстремизма на территории муниципального образования Администрации 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поселка Саянский </w:t>
      </w:r>
      <w:r>
        <w:rPr>
          <w:rFonts w:cs="Arial" w:ascii="Arial" w:hAnsi="Arial"/>
          <w:sz w:val="20"/>
          <w:szCs w:val="20"/>
        </w:rPr>
        <w:t xml:space="preserve">Рыбинского (далее - Программные мероприятия) включен комплекс профилактических мероприятий по 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профилактике терроризма и экстремизма, а также минимизация и (или) ликвидация последствий терроризма и экстремизма на территории  пос. Саянский Рыбинского района Красноярского кра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Общая площадь территории поселка Саянский  составляет 3699,6 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а 1 января 2024 г численность населения составляет: 4365 человек. Общее количество объектов образования – 1, здравоохранения - 1, сельских домов культуры- 2, библиотек – 1 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грамма мероприятий по профилактике терроризма и экстремизма, а также минимизации и (или) ликвидации проявления последствий проявлений терроризма и экстремизма на территории сельского поселения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этнокультурным диаспорам и землячествам, которые меняют демографическую ситуацию нашего сельского поселения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более экстремистки рискогенной группой выступает молодежь, это вызвано как социально- 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униципального образования включает в себя: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лючение случаев проявления социальной, расовой, национальной и религиозной розни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является документом, открытым для внесения изменений и дополнениями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денные выше обстоятельства обусловили необходимость разработки программы для решения сформулированных выше проблем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firstLine="53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сельского посе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ми задачами реализации Программы являютс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рофилактика терроризма и экстремизм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овышение уровня антитеррористической защиты населения, недопущение проявлений политического, этнического и религиозного экстремизма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-минимизация и (или) ликвидация последствий терроризма и экстремизма;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нижение возможности совершения террористических актов на территории  поселка Саянский   Рыбинского   района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расширение спектра информационно-пропагандистской деятельности, постепенное формирование образа жизни законопослушного гражданин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здание условий, обеспечивающих эффективную профилактику терроризма и экстремизма, минимизацию последствий от террористической деятельности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  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поселения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"/>
        <w:tabs>
          <w:tab w:val="clear" w:pos="708"/>
          <w:tab w:val="left" w:pos="0" w:leader="none"/>
        </w:tabs>
        <w:ind w:firstLine="720"/>
        <w:rPr/>
      </w:pPr>
      <w:r>
        <w:rPr>
          <w:rFonts w:cs="Arial" w:ascii="Arial" w:hAnsi="Arial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</w:rPr>
        <w:t>приложении № 1 к Программе</w:t>
      </w:r>
      <w:r>
        <w:rPr>
          <w:rFonts w:cs="Arial" w:ascii="Arial" w:hAnsi="Arial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</w:rPr>
        <w:t xml:space="preserve">приложении № 2 к Программе. 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с указанием сроков их реализации и ожидаемых результатов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ля достижения цели и задач Программы, направленных на развитии е местного самоуправления в поселке Саянский  в Программу включены 7  мероприятий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Проведение мониторинга законодательства в сфере межнациональных и межконфессиональных отно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2.Осуществление  обхода лиц, проживающих на территории поселения без регистрации, не занятых общественно-полезным трудом, ведущими аморальный образ жизни, временно пребывающими на территории  поселка с информированием указанной категории граждан </w:t>
      </w:r>
      <w:r>
        <w:rPr>
          <w:rFonts w:cs="Arial" w:ascii="Arial" w:hAnsi="Arial"/>
          <w:color w:val="000000"/>
          <w:spacing w:val="2"/>
          <w:sz w:val="20"/>
          <w:szCs w:val="20"/>
        </w:rPr>
        <w:t>о повышении бдительности и действиях при угрозе возникновения террористических актов</w:t>
      </w:r>
      <w:r>
        <w:rPr>
          <w:rFonts w:cs="Arial" w:ascii="Arial" w:hAnsi="Arial"/>
          <w:spacing w:val="2"/>
          <w:sz w:val="20"/>
          <w:szCs w:val="20"/>
        </w:rPr>
        <w:t xml:space="preserve"> Вести учет данных по учету иностранных граждан, временно или постоянно проживающих на территории поселка Саян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>Осуществление обхода населенных пунктов (1 раз в квартал), 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4. Поддерживание в надлежащем состоянии освещение улиц с целью предотвращения экстремистских и террористических действий в вечернее и ночное врем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на официальном сайте администрации в сети Интернет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Изготовление печатных памяток по тематике противодействия терроризму и экстремизму.</w:t>
      </w:r>
    </w:p>
    <w:p>
      <w:pPr>
        <w:pStyle w:val="1"/>
        <w:tabs>
          <w:tab w:val="clear" w:pos="708"/>
          <w:tab w:val="left" w:pos="0" w:leader="none"/>
        </w:tabs>
        <w:ind w:left="15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рок реализации программных мероприятий: .</w:t>
      </w:r>
    </w:p>
    <w:p>
      <w:pPr>
        <w:pStyle w:val="Normal"/>
        <w:tabs>
          <w:tab w:val="clear" w:pos="708"/>
          <w:tab w:val="left" w:pos="3265" w:leader="none"/>
          <w:tab w:val="left" w:pos="4150" w:leader="none"/>
        </w:tabs>
        <w:ind w:left="-4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ация мероприятий, предусмотренных Программой, будет способствовать: </w:t>
      </w:r>
    </w:p>
    <w:p>
      <w:pPr>
        <w:pStyle w:val="Normal"/>
        <w:tabs>
          <w:tab w:val="clear" w:pos="708"/>
          <w:tab w:val="left" w:pos="3265" w:leader="none"/>
          <w:tab w:val="left" w:pos="4150" w:leader="none"/>
        </w:tabs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) повышению готовности населения противодействовать терроризму и экстремизму.                                                        </w:t>
      </w:r>
    </w:p>
    <w:p>
      <w:pPr>
        <w:pStyle w:val="Normal"/>
        <w:tabs>
          <w:tab w:val="clear" w:pos="708"/>
          <w:tab w:val="left" w:pos="3265" w:leader="none"/>
          <w:tab w:val="left" w:pos="4150" w:leader="none"/>
        </w:tabs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) повышению у населения, в том числе у молодежи, бдительности к террористическим и экстремистским проявления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мероприятий позволит достичь  следующих результатов:</w:t>
      </w:r>
    </w:p>
    <w:p>
      <w:pPr>
        <w:pStyle w:val="1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tabs>
          <w:tab w:val="clear" w:pos="708"/>
          <w:tab w:val="left" w:pos="0" w:leader="none"/>
        </w:tabs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 По мероприятию 1 «Проведение мониторинга законодательства в сфере межнациональных и межконфессиональных отношений» – соответствие НПА поселка Саянский действующему законодательству.</w:t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2.  По мероприятию  </w:t>
      </w:r>
      <w:r>
        <w:rPr>
          <w:rFonts w:cs="Arial" w:ascii="Arial" w:hAnsi="Arial"/>
          <w:spacing w:val="2"/>
          <w:sz w:val="20"/>
          <w:szCs w:val="20"/>
        </w:rPr>
        <w:t xml:space="preserve">2. «Осуществление  обхода лиц, проживающих на территории поселения без регистрации, не занятых общественно-полезным трудом, ведущими аморальный образ жизни, временно пребывающими на территории  поселка с информированием указанной категории граждан </w:t>
      </w:r>
      <w:r>
        <w:rPr>
          <w:rFonts w:cs="Arial" w:ascii="Arial" w:hAnsi="Arial"/>
          <w:color w:val="000000"/>
          <w:spacing w:val="2"/>
          <w:sz w:val="20"/>
          <w:szCs w:val="20"/>
        </w:rPr>
        <w:t>о повышении бдительности и действиях при угрозе возникновения террористических актов</w:t>
      </w:r>
      <w:r>
        <w:rPr>
          <w:rFonts w:cs="Arial" w:ascii="Arial" w:hAnsi="Arial"/>
          <w:spacing w:val="2"/>
          <w:sz w:val="20"/>
          <w:szCs w:val="20"/>
        </w:rPr>
        <w:t xml:space="preserve"> Вести учет данных по учету иностранных граждан, временно или постоянно проживающих на территории поселка Саянский»- информирование указанной категории граждан о бдительности и действиях при угрозе возникновения террористических актов.</w:t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rFonts w:eastAsia="Arial" w:cs="Arial" w:ascii="Arial" w:hAnsi="Arial"/>
          <w:spacing w:val="2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. По мероприятию 3 «Осуществление обхода населенных пунктов (1 раз в квартал), 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»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) По мероприятию 4 «</w:t>
      </w:r>
      <w:r>
        <w:rPr>
          <w:rFonts w:cs="Arial" w:ascii="Arial" w:hAnsi="Arial"/>
          <w:spacing w:val="2"/>
          <w:sz w:val="20"/>
          <w:szCs w:val="20"/>
        </w:rPr>
        <w:t>Поддерживание в надлежащем состоянии освещение улиц с целью предотвращения экстремистских и террористических действий в вечернее и ночное время</w:t>
      </w:r>
      <w:r>
        <w:rPr>
          <w:rFonts w:cs="Arial" w:ascii="Arial" w:hAnsi="Arial"/>
          <w:sz w:val="20"/>
          <w:szCs w:val="20"/>
        </w:rPr>
        <w:t>».- Освещение улиц-100%.</w:t>
      </w:r>
    </w:p>
    <w:p>
      <w:pPr>
        <w:pStyle w:val="31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) По мероприятию 5 «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.»</w:t>
      </w:r>
      <w:r>
        <w:rPr>
          <w:rFonts w:cs="Arial" w:ascii="Arial" w:hAnsi="Arial"/>
          <w:sz w:val="20"/>
          <w:szCs w:val="20"/>
          <w:lang w:val="ru-RU"/>
        </w:rPr>
        <w:t xml:space="preserve"> дежурство муниципальных служащих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По мероприятию 6 «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 на официальном сайте администрации в сети Интернет» -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По мероприятию 7 «Изготовление печатных памяток по тематике противодействия терроризму и экстремизму» изготовление и распространение среди населения памяток  - 100%.</w:t>
      </w:r>
    </w:p>
    <w:p>
      <w:pPr>
        <w:pStyle w:val="Normal"/>
        <w:tabs>
          <w:tab w:val="clear" w:pos="708"/>
          <w:tab w:val="left" w:pos="3265" w:leader="none"/>
          <w:tab w:val="left" w:pos="4150" w:leader="none"/>
        </w:tabs>
        <w:ind w:left="-4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Реализация мероприятий, предусмотренных Программой, будет способствовать: </w:t>
      </w:r>
    </w:p>
    <w:p>
      <w:pPr>
        <w:pStyle w:val="Normal"/>
        <w:tabs>
          <w:tab w:val="clear" w:pos="708"/>
          <w:tab w:val="left" w:pos="3265" w:leader="none"/>
          <w:tab w:val="left" w:pos="4150" w:leader="none"/>
        </w:tabs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) повышению готовности населения противодействовать терроризму и экстремизму.                                                        </w:t>
      </w:r>
    </w:p>
    <w:p>
      <w:pPr>
        <w:pStyle w:val="Normal"/>
        <w:tabs>
          <w:tab w:val="clear" w:pos="708"/>
          <w:tab w:val="left" w:pos="3265" w:leader="none"/>
          <w:tab w:val="left" w:pos="4150" w:leader="none"/>
        </w:tabs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) повышению у населения, в том числе у молодежи, бдительности к террористическим и экстремистским проявлениям.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Информация о распределении планируемых расходов  по  мероприятиям 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о распределении планируемых расходов по  мероприятиям с указанием главных распорядителей средств  районного и сельского бюджетов по годам реализации Программы представлена в приложении № 1 к Программе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6.   Информация о ресурсном обеспечении и прогнозной оценке расходов   на реализацию целей Программы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ирование мероприятий Программы осуществляется за счет средств бюджета Администрации поселка Саянский .</w:t>
      </w:r>
    </w:p>
    <w:p>
      <w:pPr>
        <w:pStyle w:val="Normal"/>
        <w:ind w:firstLine="530"/>
        <w:jc w:val="both"/>
        <w:rPr/>
      </w:pPr>
      <w:r>
        <w:rPr>
          <w:rFonts w:cs="Arial" w:ascii="Arial" w:hAnsi="Arial"/>
          <w:sz w:val="20"/>
          <w:szCs w:val="20"/>
        </w:rPr>
        <w:t>Общий объем финансирования мероприятий Программы составит 7,00 тыс. рублей, в том числе по годам: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0 году – 1,00 тыс. рублей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1 году – 1,00 тыс. рублей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2 году – 1,00 тыс. Рублей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3 году -  1,00 тыс.рублей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4 году – 1,00 тыс. рублей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5 году – 1,00 тыс.рублей;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6 году – 1,00 тыс.рублей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2027 году – 1,00 тыс.рублей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ретные мероприятия Программы и объемы ее финансирования могут уточняться ежегодно при формировании проекта бюджета поселения на соответствующий финансовый год.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10" w:footer="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firstLine="53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ind w:firstLine="5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2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/>
          <w:sz w:val="20"/>
          <w:szCs w:val="20"/>
        </w:rPr>
        <w:t>к Паспорту муниципальной программы  Администрации п. Саянский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офилактика  терроризма и экстремизма, а также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инимизация и (или) ликвидация последствий проявления   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терроризма и экстремизма»   </w:t>
      </w:r>
    </w:p>
    <w:p>
      <w:pPr>
        <w:pStyle w:val="Style17"/>
        <w:spacing w:lineRule="atLeast" w:line="27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328"/>
        <w:gridCol w:w="4394"/>
        <w:gridCol w:w="992"/>
        <w:gridCol w:w="1134"/>
        <w:gridCol w:w="1276"/>
      </w:tblGrid>
      <w:tr>
        <w:trPr>
          <w:trHeight w:val="40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, задачи, показатели результатив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</w:tr>
      <w:tr>
        <w:trPr>
          <w:trHeight w:val="6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иторинг законодательства в сфере межнациональных и межконфессиональных отнош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законодательства в сфере межнациональных и межконфессиональных отнош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доля населения, информированная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 повышении бдительности и действиях при угрозе возникновения террористических актов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7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(выявление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выявленных последствий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ещение улиц с целью предотвращения экстремистских и террористических действий в вечернее и ночное вре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протяженности улиц п. Са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на официальном сайте администр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печатных памяток по тематике противодействия терроризму и экстемизму, распространение  среди на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ind w:firstLine="709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color w:val="555555"/>
          <w:sz w:val="20"/>
          <w:szCs w:val="20"/>
          <w:shd w:fill="FFFFFF" w:val="clear"/>
        </w:rPr>
        <w:t> </w:t>
      </w:r>
    </w:p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ConsPlusNormal1"/>
        <w:widowControl/>
        <w:ind w:hanging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иложение № 2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 xml:space="preserve">к Паспорту муниципальной программы администрации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поселка Саянский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офилактика  терроризма и экстремизма, а также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инимизация и (или) ликвидация последствий проявления   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терроризма и экстремизма» 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Целевые показатели на долгосрочный период</w:t>
      </w:r>
    </w:p>
    <w:p>
      <w:pPr>
        <w:pStyle w:val="ConsPlusNormal1"/>
        <w:widowControl/>
        <w:ind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widowControl/>
        <w:ind w:firstLine="5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74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3779"/>
        <w:gridCol w:w="1287"/>
        <w:gridCol w:w="822"/>
        <w:gridCol w:w="821"/>
        <w:gridCol w:w="939"/>
        <w:gridCol w:w="939"/>
        <w:gridCol w:w="821"/>
        <w:gridCol w:w="821"/>
        <w:gridCol w:w="10"/>
        <w:gridCol w:w="715"/>
        <w:gridCol w:w="122"/>
        <w:gridCol w:w="752"/>
        <w:gridCol w:w="68"/>
        <w:gridCol w:w="703"/>
        <w:gridCol w:w="104"/>
        <w:gridCol w:w="726"/>
      </w:tblGrid>
      <w:tr>
        <w:trPr>
          <w:trHeight w:val="321" w:hRule="atLeast"/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и,  целевые показатели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овый период</w:t>
            </w:r>
          </w:p>
        </w:tc>
        <w:tc>
          <w:tcPr>
            <w:tcW w:w="5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8 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2</w:t>
            </w:r>
          </w:p>
          <w:p>
            <w:pPr>
              <w:pStyle w:val="ConsPlusNormal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  <w:p>
            <w:pPr>
              <w:pStyle w:val="ConsPlusNormal1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3</w:t>
            </w:r>
          </w:p>
          <w:p>
            <w:pPr>
              <w:pStyle w:val="ConsPlusNormal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4</w:t>
            </w:r>
          </w:p>
          <w:p>
            <w:pPr>
              <w:pStyle w:val="ConsPlusNormal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  <w:cantSplit w:val="true"/>
        </w:trPr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Цель. </w:t>
            </w:r>
            <w:r>
              <w:rPr>
                <w:rFonts w:cs="Arial"/>
                <w:bCs/>
                <w:color w:val="000000"/>
                <w:sz w:val="20"/>
                <w:szCs w:val="20"/>
                <w:shd w:fill="FFFFFF" w:val="clear"/>
              </w:rPr>
              <w:t>Профилактика проявления терроризма и экстремизма, а также минимизация и (или) ликвидация последствий проявления  терроризма и экстремизма на территории  поселка Саянский Рыбинского района Красноя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мплексная оценка эффективности деятельности органов местного самоуправления за отчетный период по сравнению с прошедшим периодом: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150" w:after="150"/>
        <w:jc w:val="center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sectPr>
          <w:type w:val="nextPage"/>
          <w:pgSz w:orient="landscape" w:w="16838" w:h="11906"/>
          <w:pgMar w:left="510" w:right="851" w:gutter="0" w:header="0" w:top="851" w:footer="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Приложение № 3 </w:t>
      </w:r>
    </w:p>
    <w:p>
      <w:pPr>
        <w:pStyle w:val="Style17"/>
        <w:spacing w:lineRule="atLeast" w:line="27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аспорту  муниципальной программе администрации поселка Саянский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офилактика терроризма и экстремизма, а также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инимизация и (или) ликвидация последствий проявления   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терроризма и экстремизма»</w:t>
      </w:r>
    </w:p>
    <w:p>
      <w:pPr>
        <w:pStyle w:val="Style17"/>
        <w:spacing w:lineRule="atLeast" w:line="270" w:before="150" w:after="1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аспределение планируемых расходов за счет средств федерального, краевого и местного бюджетов по мероприятиям  муниципальной  программы                                                                                                                                                                      </w:t>
      </w:r>
    </w:p>
    <w:tbl>
      <w:tblPr>
        <w:tblW w:w="164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827"/>
        <w:gridCol w:w="3118"/>
        <w:gridCol w:w="1642"/>
        <w:gridCol w:w="343"/>
        <w:gridCol w:w="1361"/>
        <w:gridCol w:w="340"/>
        <w:gridCol w:w="267"/>
        <w:gridCol w:w="236"/>
        <w:gridCol w:w="915"/>
        <w:gridCol w:w="63"/>
        <w:gridCol w:w="255"/>
        <w:gridCol w:w="610"/>
        <w:gridCol w:w="772"/>
        <w:gridCol w:w="25"/>
        <w:gridCol w:w="787"/>
      </w:tblGrid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тус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й программы, подпрограммы 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ственный исполнитель, соисполнители 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  <w:br/>
              <w:t xml:space="preserve">2025 – 2027 годы 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tLeast" w:line="27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офилактика  проявления терроризма и экстремизма, а также                                                                                                                          минимизация и (или) ликвидация последствий                                                                       терроризма и экстремизма»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1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ониторинга законодательства в сфере межнациональных и межконфессиональных отнош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Осуществление  обхода лиц, проживающих на территории поселения без регистрации, не занятых общественно-полезным трудом, ведущими аморальный образ жизни, временно пребывающими на территории  поселка с информированием указанной категории граждан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 повышении бдительности и действиях при угрозе возникновения террористических актов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Вести учет данных по учету иностранных граждан, временно или постоянно проживающих на территории п. Саянск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ы поселений муниципальных образован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3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бхода населенных пунктов (1 раз в квартал), 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ы поселений  муниципальных образований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4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Поддерживание в надлежащем состоянии освещение улиц с целью предотвращения экстремистских и террористических действий в вечернее и ночное время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ы поселений муниципальных образован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6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на официальном сайте администрации в сети Интер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печатных памяток по тематике противодействия терроризму и экстремизм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внебюджетные источни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Style17"/>
        <w:spacing w:lineRule="atLeast" w:line="270" w:before="150" w:after="150"/>
        <w:rPr>
          <w:rFonts w:ascii="Arial" w:hAnsi="Arial" w:cs="Arial"/>
          <w:color w:val="555555"/>
          <w:sz w:val="20"/>
          <w:szCs w:val="20"/>
          <w:shd w:fill="FFFFFF" w:val="clear"/>
        </w:rPr>
      </w:pPr>
      <w:r>
        <w:rPr>
          <w:rFonts w:cs="Arial" w:ascii="Arial" w:hAnsi="Arial"/>
          <w:color w:val="555555"/>
          <w:sz w:val="20"/>
          <w:szCs w:val="20"/>
          <w:shd w:fill="FFFFFF" w:val="clear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иложение № 4 </w:t>
      </w:r>
    </w:p>
    <w:p>
      <w:pPr>
        <w:pStyle w:val="Style17"/>
        <w:spacing w:lineRule="atLeast" w:line="27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аспорту муниципальной программе администрации поселка Саянский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офилактика  терроризма и экстремизма, а также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инимизация и (или) ликвидация последствий проявления   </w:t>
      </w:r>
    </w:p>
    <w:p>
      <w:pPr>
        <w:pStyle w:val="Style17"/>
        <w:spacing w:lineRule="atLeast" w:line="27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терроризма и экстремизма»</w:t>
      </w:r>
    </w:p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234"/>
        <w:gridCol w:w="2302"/>
        <w:gridCol w:w="992"/>
        <w:gridCol w:w="992"/>
        <w:gridCol w:w="851"/>
        <w:gridCol w:w="567"/>
        <w:gridCol w:w="708"/>
        <w:gridCol w:w="142"/>
        <w:gridCol w:w="709"/>
        <w:gridCol w:w="850"/>
        <w:gridCol w:w="851"/>
        <w:gridCol w:w="850"/>
        <w:gridCol w:w="970"/>
      </w:tblGrid>
      <w:tr>
        <w:trPr>
          <w:trHeight w:val="1982" w:hRule="atLeast"/>
        </w:trPr>
        <w:tc>
          <w:tcPr>
            <w:tcW w:w="1516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О РЕСУРСНОМ ОБЕСПЕЧЕНИИ МУНИЦИПАЛЬНОЙ ПРОГРАММЫ АДМИНИСТРАЦИИ ПОСЕЛКА САЯНСКИЙ ЗА СЧЕТ СРЕДСТВ МЕСТНОГО БЮДЖЕТА В ТОМ ЧИСЛЕ СРЕДСТВ ПОСТУПИВШИХ ИЗ БЮДЖЕТОВ ДРУГИХ УРОВНЕЙ БЮДЖЕТНОЙ СИСТЕМЫ И БЮДЖЕТОВ ГОСУДАРСТВЕННЫХ ВНЕБЮДЖЕТНЫХ ФОНДОВ</w:t>
            </w:r>
          </w:p>
        </w:tc>
      </w:tr>
      <w:tr>
        <w:trPr>
          <w:trHeight w:val="57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тус (муниципальная программа, подпрограмма)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50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Пр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 план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 план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  <w:br/>
              <w:t>на очередной финансовый год и плановый период</w:t>
            </w:r>
          </w:p>
        </w:tc>
      </w:tr>
      <w:tr>
        <w:trPr>
          <w:trHeight w:val="1852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«Профилактика  проявления терроризма и экстремизма, а также                                                                                                                          минимизация и (или) ликвидация последствий                                                                       терроризма и экстремизма» 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10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ведение мониторинга законодательства в сфере межнациональных и межконфессиональных отношен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 обхода лиц, проживающих на территории поселения без регистрации, не занятых общественно-полезным трудом, ведущими аморальный образ жизни, временно пребывающими на территории  поселка с информированием указанной категории граждан о повышении бдительности и действиях при угрозе возникновения террористических актов Вести учет данных по учету иностранных граждан, временно или постоянно проживающих на территории п. Саянский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3</w:t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обхода населенных пунктов (1 раз в квартал), 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держивание в надлежащем состоянии освещение улиц с целью предотвращения экстремистских и террористических действий в вечернее и ночное время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5</w:t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дежурств муниципальных служащих совместно с Добровольной народной дружиной в период повышенной террористической опасности, в предпраздничные и праздничные дн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6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формирование населения по вопросам противодействия  терроризму, предупреждению террористических актов, поведению в условиях возникновения ЧС сходов граждан и на официальном сайте администрации в сети Интернет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7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готовление печатных памяток по тематике противодействия терроризму и экстремизм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п. Саян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</w:tbl>
    <w:p>
      <w:pPr>
        <w:pStyle w:val="Style17"/>
        <w:spacing w:lineRule="atLeast" w:line="27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tLeast" w:line="27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8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Без интервала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caps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;Segoe Print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CDFE4D25073297D031FDA571C1EA20F68C988B90338872368E8DC1FL6qCD" TargetMode="External"/><Relationship Id="rId3" Type="http://schemas.openxmlformats.org/officeDocument/2006/relationships/hyperlink" Target="consultantplus://offline/ref=0B5CDFE4D25073297D031FDA571C1EA20F69CE83B90738872368E8DC1FL6qC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2:00Z</dcterms:created>
  <dc:creator>Дмитрий</dc:creator>
  <dc:description/>
  <cp:keywords/>
  <dc:language>en-US</dc:language>
  <cp:lastModifiedBy>Бухгалтерия</cp:lastModifiedBy>
  <cp:lastPrinted>2024-11-21T15:17:00Z</cp:lastPrinted>
  <dcterms:modified xsi:type="dcterms:W3CDTF">2024-11-21T08:17:00Z</dcterms:modified>
  <cp:revision>20</cp:revision>
  <dc:subject/>
  <dc:title>АДМИНИСТРАЦИЯ МУНИЦИПАЛЬНОГО ОБРАЗОВАНИЯ ВЕРХНЕСТЕПНОВ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