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елка Саянский Рыбинского района</w:t>
      </w:r>
    </w:p>
    <w:p>
      <w:pPr>
        <w:pStyle w:val="Normal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 «_00_» ___00____ 2024 г. № _00__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 о комисси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шению спорных вопросов при признании граждан малоимущими</w:t>
      </w:r>
      <w:r>
        <w:rPr>
          <w:rFonts w:cs="Arial" w:ascii="Arial" w:hAnsi="Arial"/>
          <w:b/>
          <w:bCs/>
          <w:color w:val="000000"/>
        </w:rPr>
        <w:t xml:space="preserve"> на территории поселка Саянский Рыбинского района Красноярского кра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 Комиссия по решению спорных вопросов при признании граждан малоимущими</w:t>
      </w:r>
      <w:r>
        <w:rPr>
          <w:rFonts w:cs="Arial" w:ascii="Arial" w:hAnsi="Arial"/>
          <w:bCs/>
          <w:color w:val="000000"/>
        </w:rPr>
        <w:t xml:space="preserve"> на территории поселка Саянский Рыбинского района Красноярского края</w:t>
      </w:r>
      <w:r>
        <w:rPr>
          <w:rFonts w:cs="Arial" w:ascii="Arial" w:hAnsi="Arial"/>
        </w:rPr>
        <w:t xml:space="preserve"> действует на основании настоящего постано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Настоящее Положение определяет задачи, состав, порядок принятия решений комиссией по решению спорных вопросов при признании граждан малоимущими </w:t>
      </w:r>
      <w:r>
        <w:rPr>
          <w:rFonts w:cs="Arial" w:ascii="Arial" w:hAnsi="Arial"/>
          <w:bCs/>
          <w:color w:val="000000"/>
        </w:rPr>
        <w:t>на территории поселка Саянский Рыбинского района Красноярского края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 В своей деятельности Комиссия руководствуется Конституцией РФ, федеральным и краевым законодательством, Уставом поселка Саянский Рыбинского района Красноярского края, иными муниципальными правовыми актами администрации поселка Саянский Рыбинского района Красноярского края, а также настоящим Положени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.Задачи комисс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омиссия рассматривает и принимает решения по вопросам, связанным с признанием граждан малоимущими, дл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  постановки на учет в качестве нуждающихся в жилых помещения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 освобождения от внесения платы за пользование жилыми помещениями (платы за наем) муниципального жилищного фонда, занимаемыми по договору социального найм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ой задачей комиссии является решение спорных вопросов, возникающих в связи с признанием граждан малоимущими, отказом в признании граждан малоимущими, а также иных спорных вопросов, решение по которым не может быть принято специалистом уполномоченного органа местного самоуправления (далее-спорных вопросов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едметом спорных вопросов может бы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полного пакета документов для признания граждан малоимущи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заведомо неверных сведений о доходах и стоимости имущества гражданина и членов его семь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никновения спора при определении стоимости имущества, находящегося в собственности членов семьи или одиноко проживающего гражданина и подлежащего налогооблож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ные спорные вопрос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3.Права и обязанности комисс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Комиссия обязана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сматривать заявления граждан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заслушивать объяснения граждан для решения вопроса по существу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направлять решение Комиссии гражданину и уполномоченному органу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При осуществлении своей деятельности Комиссия имеет право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кать к работе специалистов органов местного самоуправления, других организаций, не входящих в состав Комиссии, участие которых необходимо для правильного решения вопросов по признанию граждан малоимущими для целей, указанных в пункте 2.1. настоящего Полож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ь в установленном порядке от органов местного самоуправления, государственных органов, иных организаций информацию, необходимую для решения спорных вопрос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4.Состав и порядок работы Комиссии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Численность Комиссии должна быть не менее 5 человек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состав Комиссии могут быть включены представители органов местного самоуправления, общественных организац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 Руководство работой Комиссии, осуществляет председатель Комиссии. В период отсутствия председателя работой Комиссии руководит заместитель председател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Организационное обеспечение работы комиссии, в т.ч. подготовка документом для рассмотрения Комиссией, ведение протокола заседания Комиссии осуществляет секретарь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сутствие на заседании Комиссии ее членов обязательно. Члены Комиссии не могут передавать свои полномочия иным лица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6. Заседания Комиссии созываются по мере необходимости и считаются правомочными, если на них присутствуют не менее 50% от общего числа ее членов. Каждый член Комиссии имеет один гол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7. Решение Комиссии принимается открытым голосованием простым большинством голосов от числа членов Комиссии, принимающих участие в заседан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равенства голосов, голос председателя (а в его отсутствии заместителя председателя) является решающи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8. Решение Комиссии оформляется протоколом за подписью председателя (его заместителя), секретаря в день рассмотрения Комиссией заявления гражданина. Выписка из протокола по каждому конкретному гражданину в пятидневный срок направляется в адрес заявителя. Отказ оформляется в письменном виде с изложением причин отказа и не позднее 10 дней со дня принятия решения направляется заяв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spacing w:lineRule="exact" w:line="302" w:before="0" w:after="298"/>
        <w:ind w:left="20" w:right="20" w:firstLine="4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color w:val="444245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color w:val="444245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19:00Z</dcterms:created>
  <dc:creator>ва</dc:creator>
  <dc:description/>
  <cp:keywords/>
  <dc:language>en-US</dc:language>
  <cp:lastModifiedBy>User</cp:lastModifiedBy>
  <cp:lastPrinted>2014-10-22T16:36:00Z</cp:lastPrinted>
  <dcterms:modified xsi:type="dcterms:W3CDTF">2024-08-13T03:55:00Z</dcterms:modified>
  <cp:revision>8</cp:revision>
  <dc:subject/>
  <dc:title>АДМИНИСТРАЦИЯ</dc:title>
</cp:coreProperties>
</file>