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елка Саянский Рыбинского района</w:t>
      </w:r>
    </w:p>
    <w:p>
      <w:pPr>
        <w:pStyle w:val="Normal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асноярского края</w:t>
      </w:r>
    </w:p>
    <w:p>
      <w:pPr>
        <w:pStyle w:val="Normal"/>
        <w:ind w:firstLine="54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«_00_» ___00____ 2024 г. № _00__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иссии по решению спорных вопросов при признании граждан малоимущими  </w:t>
      </w:r>
      <w:r>
        <w:rPr>
          <w:rFonts w:cs="Arial" w:ascii="Arial" w:hAnsi="Arial"/>
          <w:b/>
          <w:bCs/>
          <w:color w:val="000000"/>
        </w:rPr>
        <w:t>на территории поселка Саянский Рыбинского района Красноярского кра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ссии: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пин Александр Анатольевич               - глава поселка Саянский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ириенко Елена Геннадьевна                   - заместитель главы поселка Саянски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охматова Ирина Викторовна                  -  специалист 1 категор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по имущественным и земель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отношениям, по социальной работ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ляшева Виктория Эдуардовна              - экономист администрации поселка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Саянский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шуренко Наталья Ивановна                 - специалист по воинскому учету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умчик Ирина Валерьевна                     - главный бухгалтер администрации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оселка Саянский.</w:t>
        <w:tab/>
        <w:tab/>
        <w:tab/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19:00Z</dcterms:created>
  <dc:creator>ва</dc:creator>
  <dc:description/>
  <cp:keywords/>
  <dc:language>en-US</dc:language>
  <cp:lastModifiedBy>User</cp:lastModifiedBy>
  <cp:lastPrinted>2014-10-22T16:36:00Z</cp:lastPrinted>
  <dcterms:modified xsi:type="dcterms:W3CDTF">2024-08-12T06:14:00Z</dcterms:modified>
  <cp:revision>4</cp:revision>
  <dc:subject/>
  <dc:title>АДМИНИСТРАЦИЯ</dc:title>
</cp:coreProperties>
</file>