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 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2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открытом конкурсе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Конкурсную комиссию </w:t>
      </w:r>
    </w:p>
    <w:p>
      <w:pPr>
        <w:pStyle w:val="21"/>
        <w:tabs>
          <w:tab w:val="clear" w:pos="708"/>
          <w:tab w:val="left" w:pos="360" w:leader="none"/>
        </w:tabs>
        <w:jc w:val="right"/>
        <w:rPr/>
      </w:pPr>
      <w:r>
        <w:rPr>
          <w:sz w:val="24"/>
          <w:szCs w:val="24"/>
        </w:rPr>
        <w:t xml:space="preserve">Муниципального образования поселок Саянский </w:t>
      </w:r>
    </w:p>
    <w:p>
      <w:pPr>
        <w:pStyle w:val="21"/>
        <w:tabs>
          <w:tab w:val="clear" w:pos="708"/>
          <w:tab w:val="left" w:pos="360" w:leader="none"/>
        </w:tabs>
        <w:jc w:val="righ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ыбинского района Красноярского края</w:t>
      </w:r>
    </w:p>
    <w:p>
      <w:pPr>
        <w:pStyle w:val="21"/>
        <w:tabs>
          <w:tab w:val="clear" w:pos="708"/>
          <w:tab w:val="left" w:pos="36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Дата., исх. номер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учив конкурсную документацию на право заключения концессионного соглашения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полное наименование юридического лица, индивидуального предпринимателя)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 лице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((</w:t>
      </w:r>
      <w:r>
        <w:rPr>
          <w:i/>
          <w:iCs/>
          <w:sz w:val="24"/>
          <w:szCs w:val="24"/>
        </w:rPr>
        <w:t>фамилия, имя, отчество, должность)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являет о согласии участвовать в конкурсе на условиях, установленных в конкурсной документации и направляет настоящую заявк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 случае. Если наши предложения будут признаны лучшими, мы берем на себя обязательства подписать концессионное соглашение в соотвествии с требованиями конкурсной документации и на условиях, которые мы назовём конкурсным предложении.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. В случае, если победитель конкурса будет признан уклонившимся от заключения концессионного соглашения с организатором конкурса в нашей заявке на участие в конкурсе будет присвоен второй номер, мы обязуемся подписать концессионное соглашение с организатором конкурс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й заявкой подтверждаем, что</w:t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___________________________________________________________________(</w:t>
      </w:r>
      <w:r>
        <w:rPr>
          <w:i/>
          <w:iCs/>
          <w:sz w:val="24"/>
          <w:szCs w:val="24"/>
        </w:rPr>
        <w:t>полное наименование юридического лица, индивидуального предпринимателя)</w:t>
      </w:r>
    </w:p>
    <w:p>
      <w:pPr>
        <w:pStyle w:val="21"/>
        <w:tabs>
          <w:tab w:val="clear" w:pos="708"/>
          <w:tab w:val="left" w:pos="36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оответствует требованиям, предъявляемым к участникам открытого конкурса, в том числе: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.1.Против участника открытого конкурса не проводится процедура ликвидации или банкротства.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4.2. Не приостановлена деятельность участника открытого конкурса в порядке, предусмотренном Кодексом Российской Федерации об административных правонарушениях на день рассмотрения заявки на участие в открытом конкурсе.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5.Гарантируем достоверность предоставленной нами в заявке информации и подтверждаем право организатора конкурса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ая заявка действует до завершения процедуры проведения открытого конкурс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 заявленные требования к участию в открытом конкурсе представляем следующие документы, согласно описи на _____ страницах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ши юридический и фактический адреса:__________________________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телефон______________________, факс __________, адрес эл.почты_______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</w:t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рганизации_________________________________(______________________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  <w:t>(подпись)                                                      (ФИО)</w:t>
      </w:r>
    </w:p>
    <w:p>
      <w:pPr>
        <w:pStyle w:val="21"/>
        <w:tabs>
          <w:tab w:val="clear" w:pos="708"/>
          <w:tab w:val="left" w:pos="36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______» ______________ 20_____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cp:keywords/>
  <dc:language>en-US</dc:language>
  <cp:lastModifiedBy>Пользователь</cp:lastModifiedBy>
  <cp:lastPrinted>2018-03-21T14:42:00Z</cp:lastPrinted>
  <dcterms:modified xsi:type="dcterms:W3CDTF">2025-02-20T01:41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2.2.0.13412</vt:lpwstr>
  </property>
</Properties>
</file>