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 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конкурсного предлож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 бланке организации</w:t>
      </w:r>
    </w:p>
    <w:p>
      <w:pPr>
        <w:pStyle w:val="Normal"/>
        <w:jc w:val="both"/>
        <w:rPr/>
      </w:pPr>
      <w:r>
        <w:rPr/>
        <w:t>Дата, исх. но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КУРСНОЕ ПРЕД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открытого конкурса на право заключения концессионного соглашения в отношении объектов конкурса, находящихся в собственности (владении) муниципального образования поселок Саянский  Ры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яя наши обязательства и изучив конкурсную документацию мы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олное наименование участника конкурса по учредительным документ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должности руководителя, его фамилия, имя, отчество (полностью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ы подписать концессионное соглашение и исполнить обязательства по такому соглашению в соответствии с требованиями действующего законодательства, конкурсной документацией и на условиях, которые мы представляем в настоящем предложении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наши условия, изложенные в приложении к Конкурсному предложению, будут признаны наилучшими, мы гарантируем исполнение обязательств по концессионному соглашению в соответствии с требованиями конкурсной документации и согласно нашим предложениям, которые мы просим включить в концессионное соглашение по итогам проведённого конкурс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о подтверждаем, что все документы и сведения, включенные нами в состав представленной ранее Заявки, остались без изменения, и на момент подачи Конкурсного предложения соответствуют действи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актные телефоны, должности, фамилии и имена лиц (полностью). </w:t>
      </w:r>
      <w:r>
        <w:rPr>
          <w:sz w:val="28"/>
          <w:szCs w:val="28"/>
          <w:lang w:val="en-US"/>
        </w:rPr>
        <w:t>уполномоченных для контактов______________________________________, адрес электронной почты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_________________________________(______________________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(подпись)                                                      (ФИО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______» ______________ 20_____г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23811" w:h="16838"/>
      <w:pgMar w:left="1134" w:right="71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3:00Z</dcterms:created>
  <dc:creator>Шурик</dc:creator>
  <dc:description/>
  <cp:keywords/>
  <dc:language>en-US</dc:language>
  <cp:lastModifiedBy>Пользователь</cp:lastModifiedBy>
  <cp:lastPrinted>2018-03-21T14:42:00Z</cp:lastPrinted>
  <dcterms:modified xsi:type="dcterms:W3CDTF">2025-02-20T01:43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F9703B7A64AF6BABE78776A34C64A</vt:lpwstr>
  </property>
  <property fmtid="{D5CDD505-2E9C-101B-9397-08002B2CF9AE}" pid="3" name="KSOProductBuildVer">
    <vt:lpwstr>1049-12.2.0.13412</vt:lpwstr>
  </property>
</Properties>
</file>