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риложение №9 к Конкурс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 запроса на разъяснение конкурсной документации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рекомендуемая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бланке организации                                                                                                                       Организатору конкурса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___»________20___г.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Уважаемый организатор конкурса!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шу Вас разъяснить следующие положения конкурсной документации: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54530</wp:posOffset>
                </wp:positionH>
                <wp:positionV relativeFrom="paragraph">
                  <wp:posOffset>464185</wp:posOffset>
                </wp:positionV>
                <wp:extent cx="6906895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  <w:gridCol w:w="4875"/>
                              <w:gridCol w:w="4912"/>
                            </w:tblGrid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  <w:t>Ссылка на пункт конкурсной документации, положения которого следует разъяснить</w:t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  <w:t>Содержание запроса на разъяснение положений конкурсной докумен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5.9pt;mso-wrap-distance-left:9pt;mso-wrap-distance-right:9pt;mso-wrap-distance-top:0pt;mso-wrap-distance-bottom:0pt;margin-top:36.55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10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"/>
                        <w:gridCol w:w="4875"/>
                        <w:gridCol w:w="4912"/>
                      </w:tblGrid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  <w:t>Ссылка на пункт конкурсной документации, положения которого следует разъяснить</w:t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  <w:t>Содержание запроса на разъяснение положений конкурсной докумен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вет на запрос прошу направить по адресу:</w:t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______________________________________________________________________________________________________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(почтовый адрес, телефон/факс 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организации, направивший запрос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уководитель организации__________________________________________(______________________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дпись)                                                                           (ФИО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.П.</w:t>
      </w:r>
    </w:p>
    <w:sectPr>
      <w:type w:val="nextPage"/>
      <w:pgSz w:orient="landscape" w:w="16838" w:h="23811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dc:language>en-US</dc:language>
  <cp:lastModifiedBy>КУМИ</cp:lastModifiedBy>
  <cp:lastPrinted>2018-03-21T14:42:00Z</cp:lastPrinted>
  <dcterms:modified xsi:type="dcterms:W3CDTF">2022-06-18T14:59:25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1.2.0.11167</vt:lpwstr>
  </property>
</Properties>
</file>