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Приложение №7 к Конкурсной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Форма описи документов, представляемых к заявке (конкурсному предложению) на участие в конкурсе</w:t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Настоящим ____________________________________________________________________  </w:t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наименование соискателя)</w:t>
      </w:r>
    </w:p>
    <w:p>
      <w:pPr>
        <w:pStyle w:val="2"/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одтверждает, что для участия в открытом конкурсе на право заключения концессионного соглашения в отношении объектов конкурса, находящихся в собственности (владении) муниципального образования Рыбинский район Красноярского края в составе заявки (конкурсного предложения) представлены следующие документы:</w:t>
      </w:r>
    </w:p>
    <w:p>
      <w:pPr>
        <w:pStyle w:val="2"/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</w:r>
    </w:p>
    <w:tbl>
      <w:tblPr>
        <w:tblW w:w="957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365"/>
        <w:gridCol w:w="4352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п/п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Наименование документа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Количество страниц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</w:tr>
    </w:tbl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Руководитель организации_________________________________(______________________)</w:t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подпись)                                                      (ФИО)</w:t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М.П.</w:t>
      </w:r>
    </w:p>
    <w:p>
      <w:pPr>
        <w:pStyle w:val="2"/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«______» ______________ 20_____г.</w:t>
      </w:r>
    </w:p>
    <w:sectPr>
      <w:type w:val="nextPage"/>
      <w:pgSz w:orient="landscape"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23:00Z</dcterms:created>
  <dc:creator>Шурик</dc:creator>
  <dc:description/>
  <dc:language>en-US</dc:language>
  <cp:lastModifiedBy>КУМИ</cp:lastModifiedBy>
  <cp:lastPrinted>2018-03-21T14:42:00Z</cp:lastPrinted>
  <dcterms:modified xsi:type="dcterms:W3CDTF">2022-06-18T15:22:57Z</dcterms:modified>
  <cp:revision>5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5F9703B7A64AF6BABE78776A34C64A</vt:lpwstr>
  </property>
  <property fmtid="{D5CDD505-2E9C-101B-9397-08002B2CF9AE}" pid="3" name="KSOProductBuildVer">
    <vt:lpwstr>1049-11.2.0.11167</vt:lpwstr>
  </property>
</Properties>
</file>