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риложение №6 к Конкурс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ДЕНИЯ О ЗАЯВИТЕЛЕ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ведения о юридическом лице</w:t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tbl>
      <w:tblPr>
        <w:tblW w:w="957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65"/>
        <w:gridCol w:w="435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именование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ведения об участнике конкурса (заполняется участником конкурса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ирменное наименование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Организационно-правовая форм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видетельство о внесении в Единый государственный реестр юридических лиц (дата и номер., кем выдано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милия, имя и отчество  ответственного лица участника с указанием должности и контактного телефона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Юридический адрес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ктическое местонахождение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Банковские реквизиты (наименование банка, БИК, ИНН, р/с и к/с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онтактные телефон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кс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Адрес электронной почт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</w:tbl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Сведения об индивидуальном предпринимателе</w:t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</w:r>
    </w:p>
    <w:tbl>
      <w:tblPr>
        <w:tblW w:w="957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365"/>
        <w:gridCol w:w="435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именование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ведения об участнике конкурса (заполняется участником конкурса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милия, имя, отчество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Гражданство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Удостоверение личности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именование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ерия и номер</w:t>
            </w:r>
          </w:p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ем и когда выдано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есто постоянной регистрации (почтовый индекс, город, улица, дом, корпус, квартира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Место постоянного жительства (почтовый индекс, город, улица, дом, корпус, квартира)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ИНН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онтактные телефон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Факс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Адрес электронной почты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</w:tbl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уководитель организации______________________________(______________________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>(подпись)                                                      (ФИО)</w:t>
      </w:r>
    </w:p>
    <w:p>
      <w:pPr>
        <w:pStyle w:val="2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М.П.</w:t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«______» ______________ 20_____г.</w:t>
      </w:r>
    </w:p>
    <w:sectPr>
      <w:type w:val="nextPage"/>
      <w:pgSz w:orient="landscape"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dc:language>en-US</dc:language>
  <cp:lastModifiedBy>КУМИ</cp:lastModifiedBy>
  <cp:lastPrinted>2018-03-21T14:42:00Z</cp:lastPrinted>
  <dcterms:modified xsi:type="dcterms:W3CDTF">2022-06-24T06:43:17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1.2.0.11167</vt:lpwstr>
  </property>
</Properties>
</file>